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Task 1</w:t>
      </w:r>
      <w:r>
        <w:rPr>
          <w:sz w:val="20"/>
          <w:szCs w:val="20"/>
        </w:rPr>
        <w:t>:  Choose a Facilitator. (The facilitator will serve as the timekeeper and note taker as you delve into tasks.)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  <w:u w:val="single"/>
        </w:rPr>
        <w:t>Goal</w:t>
      </w:r>
      <w:r>
        <w:rPr>
          <w:sz w:val="20"/>
          <w:szCs w:val="20"/>
        </w:rPr>
        <w:t xml:space="preserve">:  </w:t>
        <w:tab/>
        <w:t>To develop tools, activities, processes, and/or templates to take back to use in your professional development opportunities with math teachers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b/>
          <w:sz w:val="20"/>
          <w:szCs w:val="20"/>
          <w:u w:val="single"/>
        </w:rPr>
        <w:t>Directions</w:t>
      </w:r>
      <w:r>
        <w:rPr>
          <w:sz w:val="20"/>
          <w:szCs w:val="20"/>
        </w:rPr>
        <w:t xml:space="preserve">:  </w:t>
        <w:tab/>
        <w:t>Choose a task on which you would like to work.  Feel free to work alone, with a partner, or in a small group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sz w:val="20"/>
          <w:szCs w:val="20"/>
        </w:rPr>
      </w:pPr>
      <w:r>
        <w:rPr>
          <w:sz w:val="20"/>
          <w:szCs w:val="20"/>
        </w:rPr>
        <w:tab/>
        <w:t>Be prepared to share your work with your subject group after lunch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/>
      </w:pPr>
      <w:r>
        <w:rPr>
          <w:sz w:val="20"/>
          <w:szCs w:val="20"/>
        </w:rPr>
        <w:tab/>
        <w:t>Be prepared to share your subject work with your LEA later this afternoon.</w:t>
      </w:r>
    </w:p>
    <w:p>
      <w:pPr>
        <w:pStyle w:val="Normal"/>
        <w:spacing w:lineRule="auto" w:line="240" w:before="0" w:after="0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Post all Resources on the Region 1 Wiki on the Math Support Page.  </w:t>
      </w:r>
    </w:p>
    <w:p>
      <w:pPr>
        <w:pStyle w:val="Normal"/>
        <w:ind w:left="1440" w:hanging="0"/>
        <w:rPr>
          <w:sz w:val="18"/>
          <w:szCs w:val="20"/>
        </w:rPr>
      </w:pPr>
      <w:r>
        <w:rPr>
          <w:sz w:val="32"/>
          <w:szCs w:val="20"/>
        </w:rPr>
        <w:t>http://region1rttt.wikispaces.com/</w:t>
      </w:r>
    </w:p>
    <w:p>
      <w:pPr>
        <w:pStyle w:val="Normal"/>
        <w:ind w:left="720"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enu of Options:  </w:t>
      </w:r>
      <w:r>
        <w:rPr>
          <w:b/>
          <w:i/>
          <w:sz w:val="28"/>
          <w:szCs w:val="28"/>
          <w:u w:val="single"/>
        </w:rPr>
        <w:t xml:space="preserve">Choose a task from the options below.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oice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o is Working?</w:t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tool or activity designed to dissect a standard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tool or activity designed to dig deeper into the Crosswalk Document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tool or activity designed to dig deeper into the Unpacking Document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tool or activity designed to assist with the understanding of Standards alignment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online resources to align with a specific standard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presentation to help teachers understand _______________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Develop a tool to help teachers understand _______________________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Develop an activity to help teachers understand ___________________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Develop a template to help teachers understand __________________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template for unit planning that addresses how math instruction should look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 template for a curriculum map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nline lesson and unit plans for exemplars to share with your LEA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de on a task that you want to complete that aligns with your LEA’s plan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 the table below, you will find some potential materials from which to work.  If you have questions, please let us know.</w:t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0"/>
        <w:gridCol w:w="2340"/>
        <w:gridCol w:w="2153"/>
      </w:tblGrid>
      <w:tr>
        <w:trPr>
          <w:trHeight w:val="2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endi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packing/Crosswalk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RTER Balanced Website</w:t>
            </w:r>
          </w:p>
        </w:tc>
      </w:tr>
      <w:tr>
        <w:trPr>
          <w:trHeight w:val="111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t Institute Video Ser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www.youtube.com/user/TheHuntInstitute" \l "g/u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http://www.youtube.com/user/TheHuntInstitute#g/u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 Meyer Vid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http://www.ted.com/talks/lang/eng/dan_meyer_math_curriculum_makeover.html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line Resourc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dpi.state.nc.us/acre/standards/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k12.wa.us/smarter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40" w:right="1440" w:gutter="0" w:header="72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Process Support Math:           Subject Break Out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d.com/talks/lang/eng/dan_meyer_math_curriculum_makeover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12:00Z</dcterms:created>
  <dc:creator>hmullins</dc:creator>
  <dc:description/>
  <dc:language>en-US</dc:language>
  <cp:lastModifiedBy>eedwards</cp:lastModifiedBy>
  <dcterms:modified xsi:type="dcterms:W3CDTF">2011-11-15T18:12:00Z</dcterms:modified>
  <cp:revision>2</cp:revision>
  <dc:subject/>
  <dc:title>Process Support Math:           Subject Break Out</dc:title>
</cp:coreProperties>
</file>